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DTE 10 EXCEL 100\plain\f0\fs18\par\pard\s16\itap0\nowidctlpar\tqc\tx4320\tqr\tx8640\tx8820\tx9360\tx10080\tx10800\tx11520\tx12240\tx12960\tx13680\tx14400\tx15120\tx15840\tx16560  {\uc0{H}erzieningsdatum}:  {\uc0{1}4 jun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5\fs20 Normal;}{\*\cs10\additive Default Paragraph Font;}{\s16\itap0\nowidctlpar\f2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4\fs20\par\plain\f24\fs20\b 1.1. {\uc0{P}RODUCTIDENTIFICATIE}\plain\f24\fs24\par\pard\s16\itap0\nowidctlpar\li720\tx720\tx1440\tx2160\tx2880\tx3600\tx4320\tx5040\tx5760\tx6480\tx7200\tx7920\tx8640\tx9360\tx10080\plain\f24\fs20\b {\uc0{P}roductnaam}: \plain\f24\fs20   \plain\f24\fs20\b   MOBIL DTE 10 EXCEL 100\plain\f24\fs24\par\plain\f24\fs20\b {\uc0{P}roductbeschrijving}:\tab\plain\f24\fs20    {\uc0{B}asisolie met additieven}\plain\f24\fs20\b \par {\uc0{P}roductcode}: \tab\tab\plain\f24\fs20    201560103660,   622654-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5\fs20 Normal;}{\*\cs10\additive Default Paragraph Font;}{\s16\itap0\nowidctlpar\f84\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4\fs20\b 1.2. {\uc0{R}ELEVANT GEIDENTIFICEERD GEBRUIK VAN DE STOF OF HET MENGSEL EN ONTRADEN GEBRUIK}\plain\f84\fs24\par\pard\s16\itap0\nowidctlpar\li720\tx720\tx1440\tx2160\tx2880\tx3600\tx4320\tx5040\tx5760\tx6480\tx7200\tx7920\tx8640\tx9360\tx10080\plain\f84\fs20\b {\uc0{V}oorgenomen gebruik}:  \tab\plain\f84\fs20 {\uc0{H}ydraulische vloeistof}\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8\fs20 Normal;}{\*\cs10\additive Default Paragraph Font;}{\s16\itap0\nowidctlpar\f27\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7\fs20\par \plain\f27\fs20\b </w:t>
        <w:tab/>
        <w:t xml:space="preserve">{\uc0{T}oepassingen die worden afgeraden}:  \plain\f27\fs20 {\uc0{G}een, tenzij elders in dit veiligheidsinformatieblad aangegeven.}\par \par\pard\s16\itap0\nowidctlpar\tx720\tx1440\tx2160\tx2880\tx3600\tx4320\tx5040\tx5760\tx6480\tx7200\tx7920\tx8640\tx9360\tx10080\plain\f27\fs20\b 1.3. {\uc0{D}ETAILS BETREFFENDE DE VERSTREKKER VAN HET VEILIGHEIDSINFORMATIEBLAD}\par\pard\s16\itap0\nowidctlpar\fi-2160\li2880\tx720\tx1440\tx2160\tx2880\tx3600\tx4320\tx5040\tx5760\tx6480\tx7200\tx7920\tx8640\tx9360\tx10080 {\uc0{L}everancier}:\tab\tab\plain\f27\fs18\b {\uc0{E}xxonMobil Lubricants &amp; Specialties Europe, a division of ExxonMobil Petroleum &amp; Chemical, BVBA (EMPC)}\plain\f27\fs18  \plain\f27\fs24\par\pard\s16\itap0\nowidctlpar\li2880\tx2880\tx3600\tx4320\tx5040\tx5760\tx6480\tx7200\tx7920\tx8640\tx9360\tx10080\tx10800\tx11520\tx12240\plain\f27\fs18 {\uc0{P}olderdijkweg}  \par {\uc0{B}-2030} {\uc0{A}ntwerpen}\par {\uc0{B}elgile instanties.\plain\f93\fs18\par\pard\s16\itap0\nowidctlpar\li720\tx720\tx1440\tx2160\tx2880\tx3600\tx4320\tx5040\tx5760\tx6480\tx7200\tx7920\tx8640\tx9360\tx10080\plain\f93\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9\fs20 Normal;}{\*\cs10\additive Default Paragraph Font;}{\s16\itap0\nowidctlpar\f4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8\fs20\b 8.2. {\uc0{M}AATREGELEN TER BEHEERSING VAN BLOOTSTELLING}\par\plain\f48\fs20 \par\plain\f48\fs20\b {\uc0{T}ECHNISCHE MAATREGELEN}\plain\f48\fs18\par\pard\s16\itap0\nowidctlpar\li720\tx720\tx1440\tx2160\tx2880\tx3600\tx4320\tx5040\tx5760\tx6480\tx7200\tx7920\tx8640\tx9360\tx10080\plain\f48\fs20\par \uc0{D}e beschermingsgraad en de aard van de vereiste beschermingsmiddelen hangen af van de mogelijke blootstellingscondities. Te overwegen beschermingsmaatregelen:\plain\f48\fs18\par\pard\s16\itap0\nowidctlpar\li1440\tx1440\tx2160\tx2880\tx3600\tx4320\tx5040\tx5760\tx6480\tx7200\tx7920\tx8640\tx9360\tx10080\tx10800\plain\f48\fs20  \uc0{G}een speciale vereisten voor gewone gebruiksomstandigheden indien de ventilatie doeltreffend is.\plain\f48\fs18\par\pard\s16\itap0\nowidctlpar\li720\tx720\tx1440\tx2160\tx2880\tx3600\tx4320\tx5040\tx5760\tx6480\tx7200\tx7920\tx8640\tx9360\tx10080\plain\f48\fs20\par\pard\s16\itap0\nowidctlpar\tx720\tx1440\tx2160\tx2880\tx3600\tx4320\tx5040\tx5760\tx6480\tx7200\tx7920\tx8640\tx9360\tx10080\plain\f48\fs20\b {\uc0{P}ERSOONLIJKE BESCHERMING}\plain\f48\fs18\par\pard\s16\itap0\nowidctlpar\li720\tx720\tx1440\tx2160\tx2880\tx3600\tx4320\tx5040\tx5760\tx6480\tx7200\tx7920\tx8640\tx9360\tx10080\plain\f48\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8\fs18\par\plain\f48\fs20\par\plain\f48\fs20\b {\uc0{A}demhalingsbescherming}:  \plain\f48\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8\fs18\par\pard\s16\itap0\nowidctlpar\li1440\tx1440\tx2160\tx2880\tx3600\tx4320\tx5040\tx5760\tx6480\tx7200\tx7920\tx8640\tx9360\tx10080\tx10800\plain\f48\fs20  \uc0{G}een speciale vereisten voor gewone gebruiksomstandigheden indien de ventilatie doeltreffend is.  \plain\f48\fs18\par\pard\s16\itap0\nowidctlpar\li720\tx720\tx1440\tx2160\tx2880\tx3600\tx4320\tx5040\tx5760\tx6480\tx7200\tx7920\tx8640\tx9360\tx10080\plain\f48\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8\fs18\par\plain\f48\fs20\par\plain\f48\fs20\b {\uc0{H}andbescherming}:  \plain\f48\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8\fs18\par\pard\s16\itap0\nowidctlpar\li1440\tx1440\tx2160\tx2880\tx3600\tx4320\tx5040\tx5760\tx6480\tx7200\tx7920\tx8640\tx9360\tx10080\tx10800\plain\f48\fs20  \uc0{I}n gewone gebruiksomstandigheden is normaliter geen bescherming vereist. \plain\f48\fs18\par\pard\s16\itap0\nowidctlpar\li720\tx720\tx1440\tx2160\tx2880\tx3600\tx4320\tx5040\tx5760\tx6480\tx7200\tx7920\tx8640\tx9360\tx10080\plain\f48\fs20\par\plain\f48\fs20\b {\uc0{O}ogbescherming}:  \plain\f48\fs20  \uc0{I}ndien contact mogelijk is, wordt een veiligheidsbril met zijkapjes aanbevolen.\plain\f48\fs18\par\plain\f48\fs20\par\plain\f48\fs20\b {\uc0{H}uid- en lichaamsbescherming}:   \plain\f48\fs20  \uc0{A}lle specifieke informatie over de kledij werd geleverd door de fabrikanten of steunt op de gepubliceerde vakliteratuur.  Voor dit product komen de volgende soorten kledij in aanmerking:\plain\f48\fs18\par\pard\s16\itap0\nowidctlpar\li1440\tx1440\tx2160\tx2880\tx3600\tx4320\tx5040\tx5760\tx6480\tx7200\tx7920\tx8640\tx9360\tx10080\tx10800\plain\f48\fs20  \uc0{I}n gewone gebruiksomstandigheden is normaliter geen huidbescherming vereist.  In overeenstemming met goede procedures inzake arbeidshyginemaatregelen}:  \plain\f48\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6\fs20\b\par \plain\f96\fs20\par \par\plain\f96\fs20\b \par \uc0{T}OELICHTING OP DE H-CODES DIE STAAN VERMELD IN RUBRIEK 3 VAN DIT DOCUMENT (uitsluitend ter informatie):\par\plain\f96\fs20 {\uc0{S}kin Irrit. 2 H315: Veroorzaakt huidirritatie; Huidcorrosie/-irritatie, gevarencategorie}\par {\uc0{E}ye Irrit. 2 H319: Veroorzaakt ernstige oogirritatie; Ernstig oogletsel/oogirritatie, gevarencategorie}\par {\uc0{A}quatic Acute 1 H400: Zeer giftig voor in het water levende organismen; Acuut gevaar voor het aquatisch milieu, gevarencategorie}\par {\uc0{A}quatic Chronic 1 H410: Zeer giftig voor in het water levende organismen met langdurige gevolgen; Chronisch gevaar voor het aquatisch milieu, gevarencategorie}\par\plain\f96\fs20\b \par \par {\uc0{D}it Veiligheidsinformatieblad bevat de volgende herzieningen}:\plain\f96\fs20\par {\uc0{E}r is geen informatie over herzieningen aanwezig.}\par\plain\f96\fs20\b \plain\f96\fs20  \par\plain\f96\fs20\b \plain\f96\fs20  \par\plain\f96\fs20\b \plain\f96\fs20  \plain\f96\fs20\b \plain\f96\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6\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6\fs16\par\plain\f96\fs20  DGN:  7091752XNL  (1015643)-----------------------------------------------------------------------------------------------------------------------------------------------------\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1\fs20 Normal;}{\*\cs10\additive Default Paragraph Font;}{\s16\itap0\nowidctlpar\f9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0\fs18 \uc0{B}ijlage niet vereist voor dit materiaal.\plain\f90\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